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ACUERDO DE VIATICOS Y PASAJES</w:t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Style w:val="StrongEmphasis"/>
          <w:rFonts w:ascii="Monotype Corsiva" w:hAnsi="Monotype Corsiva" w:cs="Tahoma"/>
          <w:sz w:val="20"/>
        </w:rPr>
      </w:pPr>
      <w:r>
        <w:rPr>
          <w:rFonts w:cs="Monotype Corsiva" w:ascii="Calibri" w:hAnsi="Calibri"/>
          <w:b/>
        </w:rPr>
      </w:r>
    </w:p>
    <w:p>
      <w:pPr>
        <w:pStyle w:val="Normal"/>
        <w:autoSpaceDE w:val="false"/>
        <w:jc w:val="both"/>
        <w:rPr>
          <w:rStyle w:val="StrongEmphasis"/>
          <w:rFonts w:ascii="Monotype Corsiva" w:hAnsi="Monotype Corsiva" w:cs="Tahoma"/>
          <w:b w:val="false"/>
          <w:b w:val="false"/>
          <w:bCs w:val="false"/>
          <w:i/>
          <w:i/>
          <w:sz w:val="20"/>
        </w:rPr>
      </w:pPr>
      <w:r>
        <w:rPr>
          <w:rStyle w:val="StrongEmphasis"/>
          <w:rFonts w:cs="Tahoma" w:ascii="Monotype Corsiva" w:hAnsi="Monotype Corsiva"/>
          <w:sz w:val="20"/>
        </w:rPr>
        <w:t>Periódico Oficial Número:</w:t>
      </w:r>
      <w:r>
        <w:rPr>
          <w:rStyle w:val="StrongEmphasis"/>
          <w:rFonts w:cs="Tahoma" w:ascii="Monotype Corsiva" w:hAnsi="Monotype Corsiva"/>
          <w:b w:val="false"/>
          <w:sz w:val="20"/>
        </w:rPr>
        <w:t xml:space="preserve"> 073, de fecha 11 de diciembre de 2013.</w:t>
      </w:r>
    </w:p>
    <w:p>
      <w:pPr>
        <w:pStyle w:val="Normal"/>
        <w:jc w:val="both"/>
        <w:rPr/>
      </w:pPr>
      <w:r>
        <w:rPr>
          <w:rStyle w:val="StrongEmphasis"/>
          <w:rFonts w:cs="Tahoma" w:ascii="Monotype Corsiva" w:hAnsi="Monotype Corsiva"/>
          <w:sz w:val="20"/>
        </w:rPr>
        <w:t xml:space="preserve">Publicación Número: </w:t>
      </w:r>
      <w:r>
        <w:rPr>
          <w:rStyle w:val="StrongEmphasis"/>
          <w:rFonts w:cs="Tahoma" w:ascii="Monotype Corsiva" w:hAnsi="Monotype Corsiva"/>
          <w:b w:val="false"/>
          <w:sz w:val="20"/>
        </w:rPr>
        <w:t>061-C-2013</w:t>
      </w:r>
    </w:p>
    <w:p>
      <w:pPr>
        <w:pStyle w:val="Normal"/>
        <w:rPr>
          <w:rFonts w:ascii="Monotype Corsiva" w:hAnsi="Monotype Corsiva" w:cs="Tahoma"/>
          <w:sz w:val="20"/>
        </w:rPr>
      </w:pPr>
      <w:r>
        <w:rPr>
          <w:rStyle w:val="StrongEmphasis"/>
          <w:rFonts w:cs="Tahoma" w:ascii="Monotype Corsiva" w:hAnsi="Monotype Corsiva"/>
          <w:sz w:val="20"/>
        </w:rPr>
        <w:t>Documento:</w:t>
      </w:r>
      <w:r>
        <w:rPr>
          <w:rStyle w:val="StrongEmphasis"/>
          <w:rFonts w:cs="Tahoma" w:ascii="Monotype Corsiva" w:hAnsi="Monotype Corsiva"/>
          <w:b w:val="false"/>
          <w:sz w:val="20"/>
        </w:rPr>
        <w:t xml:space="preserve"> Acuerdo de Viáticos y Pasajes del Municipio de Unión Juárez, Chiapas.</w:t>
      </w:r>
    </w:p>
    <w:p>
      <w:pPr>
        <w:pStyle w:val="Normal"/>
        <w:jc w:val="both"/>
        <w:rPr>
          <w:rStyle w:val="StrongEmphasis"/>
          <w:rFonts w:ascii="Monotype Corsiva" w:hAnsi="Monotype Corsiva" w:cs="Tahoma"/>
          <w:b w:val="false"/>
          <w:b w:val="false"/>
          <w:sz w:val="20"/>
        </w:rPr>
      </w:pPr>
      <w:r>
        <w:rPr>
          <w:rStyle w:val="StrongEmphasis"/>
          <w:rFonts w:cs="Tahoma" w:ascii="Monotype Corsiva" w:hAnsi="Monotype Corsiva"/>
          <w:b w:val="false"/>
          <w:sz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center"/>
        <w:rPr>
          <w:rStyle w:val="StrongEmphasis"/>
          <w:rFonts w:ascii="Calibri" w:hAnsi="Calibri" w:cs="Calibri"/>
          <w:b/>
          <w:b/>
          <w:sz w:val="20"/>
        </w:rPr>
      </w:pPr>
      <w:r>
        <w:rPr/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siderando</w:t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QUE LA ORGANIZACIÓN Y FUNCIONAMIENTO DEL MUNICIPIO SUPONE PARA ESTE, LA REALIZACION DE GASTOS OPERATIVOS EN SUS DIFERENTES AREAS, DIRECCIONES  COORDINACIONES Y  EN GENERAL DE SU ESTRUCTURA ADMINISTRTIVA, PARA EL CUMPLIMIENTO DE SUS OBJETIVOS DENTRO Y FUERA DE LA CIRCUNSCRIPCION TERRITORIAL DEL MUNICIPIO Y DEBIDO A QUE EL AMBITO DE LA RESPONSABILIDAD DE TODO SERVIDOR PUBLICO DEL MUNICIPIO, EN EL ACTUAR DE SUS ATRIBUCIONES, ES INDISPENSABLE QUE DICHAS ACTIVIDADES SE REALICEN DENTRO Y FUERA DEL ESTADO, LO QUE REPRESENTA COSTO A CARGO DEL PRESUPUESTO DE EGRESOS DEL MUNICIPIO , QUE INDUDABLEMENTE SE INCREMENTAN POR EL TRANSCURSO DEL TIEMPO Y CAMBIOS DE PRECIOS EN EL PAIS, ADEMAS TOMANDO EN CUENTA LA VIDA CARA  DE CADA ENTIDAD A DONDE SE REALIZA DICHA FUNCION. </w:t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 LAS CONSIDERACIONES ANTERIORES HE TENIDO A BIEN EMITIR EL SIGUIENTE:</w:t>
      </w:r>
    </w:p>
    <w:p>
      <w:pPr>
        <w:pStyle w:val="Normal"/>
        <w:tabs>
          <w:tab w:val="clear" w:pos="708"/>
          <w:tab w:val="left" w:pos="6100" w:leader="none"/>
          <w:tab w:val="left" w:pos="7040" w:leader="none"/>
          <w:tab w:val="left" w:pos="94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CUERDO DE VIATICOS Y PASAJES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PRIMERO:</w:t>
      </w:r>
      <w:r>
        <w:rPr>
          <w:rFonts w:cs="Tahoma" w:ascii="Tahoma" w:hAnsi="Tahoma"/>
          <w:sz w:val="20"/>
          <w:szCs w:val="20"/>
        </w:rPr>
        <w:t xml:space="preserve"> LAS DISPOSICIONES QUE ESTABLECE EL PRESENTE ACUERDO SON DE CARÁCTER OBLIGATORIO Y DE OBSERVANCIA GENERAL PARA LAS  DIFERENTES AREAS, COORDINACIONES, DEPENDENCIAS, UNIDADES ADMINISTRATIVAS U ORGANISMOS DE LA ADMINISTRACION PUBLICA MUNICIPAL DE UNION JUAREZ, CHIAPAS; MÉXIC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GUNDO:</w:t>
      </w:r>
      <w:r>
        <w:rPr>
          <w:rFonts w:cs="Tahoma" w:ascii="Tahoma" w:hAnsi="Tahoma"/>
          <w:sz w:val="20"/>
          <w:szCs w:val="20"/>
        </w:rPr>
        <w:t xml:space="preserve"> PARA LOS EFECTOS DEL PRESENTE ACUERDO SE ENTENDERA POR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.-ADSCRIPCION: AL LUGAR EN QUE SE ENCUENTRA INSCRITA O UBICADA LA PLAZA DEL SERVIDOR EN SERVICIO ACTIV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I.- TESORERIA: AL ORGANO ADMINISTRATIVO ENCARGADO DE ASIGNAR RECURSOS ECONOMICOS POR COMISION Y RESGUARDAR DOCUMENTACION DE LA MISM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II.- SERVIDOR PUBLICO: A LA PERSONA EN SERVICIO ACTIVO QUE DESEMPEÑA UN EMPLEO, CARGO O COMISION DE CUALQUIER NATURALEZA, ADSCRITO EN LA ADMINISTRACION PUBLICA MUNICIPAL; Y QUE PUEDE SER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)</w:t>
      </w:r>
      <w:r>
        <w:rPr>
          <w:rFonts w:cs="Tahoma" w:ascii="Tahoma" w:hAnsi="Tahoma"/>
          <w:sz w:val="20"/>
          <w:szCs w:val="20"/>
        </w:rPr>
        <w:t xml:space="preserve"> AUTORIDAD MUNICIPAL   </w:t>
      </w:r>
      <w:r>
        <w:rPr>
          <w:rFonts w:cs="Tahoma" w:ascii="Tahoma" w:hAnsi="Tahoma"/>
          <w:b/>
          <w:bCs/>
          <w:sz w:val="20"/>
          <w:szCs w:val="20"/>
        </w:rPr>
        <w:t xml:space="preserve">B) </w:t>
      </w:r>
      <w:r>
        <w:rPr>
          <w:rFonts w:cs="Tahoma" w:ascii="Tahoma" w:hAnsi="Tahoma"/>
          <w:sz w:val="20"/>
          <w:szCs w:val="20"/>
        </w:rPr>
        <w:t xml:space="preserve">FUNCIONARIO PUBLICO Y  </w:t>
      </w:r>
      <w:r>
        <w:rPr>
          <w:rFonts w:cs="Tahoma" w:ascii="Tahoma" w:hAnsi="Tahoma"/>
          <w:b/>
          <w:bCs/>
          <w:sz w:val="20"/>
          <w:szCs w:val="20"/>
        </w:rPr>
        <w:t>C)</w:t>
      </w:r>
      <w:r>
        <w:rPr>
          <w:rFonts w:cs="Tahoma" w:ascii="Tahoma" w:hAnsi="Tahoma"/>
          <w:sz w:val="20"/>
          <w:szCs w:val="20"/>
        </w:rPr>
        <w:t xml:space="preserve"> EMPLEADO MUNICIPAL. SON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AUTORIDAD MUNICIPAL; LOS INTEGRANTES DEL AYUNTAMIENTO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) FUNCIONARIO PUBLICO; LOS DIRECTORES, SECRETARIOS, COORDINADORES, JEFES DE DEPARTAMENTO, ETC. Y;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EMPLEADO MUNICIPAL; PERSONAL OPERATIVO, AUXILIARES, SECRETARIAS, ETC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V.-COMISION: A LA TAREA O ACTIVIDAD DE CARÁCTER INDISPENSABLE CONFERIDA AL SERVIDOR PUBLICO, QUE DEBE REALIZAR  EN UN LUGAR DISTINTO AL DE SU CENTRO DE TRABAJO, RELACIONADO CON LAS ACTIVIDADES OFICIALES PROPIAS DE SU ATRIBUCI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.- OFICIO DE COMISION: AL DOCUMENTO OFICIAL POR MEDIO DEL CUAL SE DESIGNA AL SERVIDOR PUBLICO A REALIZAR UNA COMISION, CONFORME AL OBJETIVO, FUNCION, TEMPÓRALIDAD Y LUGAR DE LA COMISI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.- VIATICOS: A LA ASIGNACION  ECONOMICA DESTINADA A CUBRIR LOS GASTOS POR CONCEPTO DE: HOSPEDAJE, ALIMENTACION, TRANSPORTE LOCAL Y CUALQUIER OTRO SIMILAR O CONEXO A ESTOS; TAMBIEN INCLUIRA TARJETAS DE TELEFONIA CELULAR, LADATEL,  TELCEL, MOVISTAR, IUSACEL, ETC., MEDICAMENTOS ENTRE OTROS Y TODO LO DEMAS QUE REQUIERA EN SU DESESEMPEÑ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I - PASAJES: A LA ASIGNACION ECONOMICA DESTINADA A CUBRIR LOS GASTOS, POR CONCEPTO DE TRANSPORTACION O TRASLADOS, CUANDO EL DESEMPEÑO DE UNA COMISION LO REQUIERA EN EL MUNICIPIO; FUERA DEL MUNICIPIO Y  DENTRO DE LA REGION SOCONUSCO; FUERA DE LA REGION SOCONUSCO Y  DENTRO DEL ESTADO; FUERA DEL ESTAD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II.-RECIBO UNICO DE PASAJES.- FORMATO QUE AUTORIZA EL TITULAR FACULTADO; PARA COMPROBAR LOS GASTOS DE PASAJES EN LAS LINEAS DE TRANSPORTES EN SUS DIFERENTES MODALIDADES COMO SON: OMNIBUS, AUTOBUS, CAMIONES, MICROBUSES, COMBIS, URVAN, TAXIS. ETC. Y QUE NO EXPIDEN COMPROBANTE, FACTURA O SIMILAR (BOLETOS) POR CONCEPTO DE PASAJES.              ( ANEXO 1 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IX.- FORMATO DE OFICIO</w:t>
      </w:r>
      <w:r>
        <w:rPr>
          <w:rFonts w:cs="Tahoma" w:ascii="Tahoma" w:hAnsi="Tahoma"/>
          <w:color w:val="000000"/>
          <w:sz w:val="20"/>
          <w:szCs w:val="20"/>
        </w:rPr>
        <w:t xml:space="preserve"> DE COMISION</w:t>
      </w:r>
      <w:r>
        <w:rPr>
          <w:rFonts w:cs="Tahoma" w:ascii="Tahoma" w:hAnsi="Tahoma"/>
          <w:sz w:val="20"/>
          <w:szCs w:val="20"/>
        </w:rPr>
        <w:t>.- FORMATO DE OFICIO DE COMISION QUE AUTORIZA EL TITULAR FACULTADO PARA QUE EL COMISIONADO COMPRUEBE LOS RECURSOS OTORGADOS POR CONCEPTO DE VIATICOS. (  ANEXO 2 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TERCERO:</w:t>
      </w:r>
      <w:r>
        <w:rPr>
          <w:rFonts w:cs="Tahoma" w:ascii="Tahoma" w:hAnsi="Tahoma"/>
          <w:sz w:val="20"/>
          <w:szCs w:val="20"/>
        </w:rPr>
        <w:t xml:space="preserve"> EL PRESENTE ACUERDO SERA APLICABLE UNICAMENTE A LOS SERVIDORES PUBLICOS CUYAS CATEGORIAS O CARGOS SE ENCUENTRAN ESPECIFICADAS EN EL TABULADOR CORRESPONDIENTE Y QUE POR NECESIDADES DE SUS FUNCIONES O ATRIBUCIONES, SEAN COMISIONADOS POR LOS DIAS NECESARIOS PARA DESEMPEÑAR LA COMISION CONFERID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CUARTO:</w:t>
      </w:r>
      <w:r>
        <w:rPr>
          <w:rFonts w:cs="Tahoma" w:ascii="Tahoma" w:hAnsi="Tahoma"/>
          <w:sz w:val="20"/>
          <w:szCs w:val="20"/>
        </w:rPr>
        <w:t xml:space="preserve"> LA ASIGNACION DE “VIATICOS Y PASAJES” SERA A SERVIDORES PUBLICOS ACTIVOS QUE DESEMPEÑEN UNA COMISION DENTRO Y FUERA DEL MUNICIPI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LOS CASOS DE: CURSOS, CONVENCIONES, CONGRESOS, EXPOSICIONES, ASAMBLEAS, CONFERENCIAS; PARTICIPACION EN COMITES, REUNIONES DE TRABAJO CON LAS DIFERENTES DEPENDENCIAS DE GOBIERNO FEDERAL, ESTATAL O MUNICIPAL,  DE FORMA CONJUNTA O INDEPENDIENTE; Y QUE SE REQUIERA DE UNA ESTANCIA MAYOR A LA JORNADA LABORAL; EL PRESIDENTE MUNICIPAL PODRA AUTORIZAR POR CONCEPTO DE “VIATICOS Y PASAJES” A LOS SERVIDORES PUBLICOS COMISIONADOS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INTO:</w:t>
      </w:r>
      <w:r>
        <w:rPr>
          <w:rFonts w:cs="Tahoma" w:ascii="Tahoma" w:hAnsi="Tahoma"/>
          <w:sz w:val="20"/>
          <w:szCs w:val="20"/>
        </w:rPr>
        <w:t xml:space="preserve"> TODA COMISION QUE INELUDIBLEMENTE REQUIERA EL OTORGAMIENTO DE VEHICULO OFICIAL, SE PODRA OTORGAR EL IMPORTE DEL COMBUSTIBLE Y EN ESTE CASO SE DESCARTARA LA ASIGNACION DE PASAJES. LAS NOTAS O FACTURAS DE GASOLINA Y /O LUBRICANTES Y PEAJE CORRESPONDERAN A LA RUTA, FECHAS Y KILOMETRAJE DE LA COMISION; APLICA TAMBIEN A LOS VEHICULOS EN COMODATO. TAMBIEN PODRA APLICARSE UNICAMENTE COMBUSTIBLE DE ORIGEN A DESTINO; Y DE DESTINO A ORIGEN COMPROBANTES EN PASAJE POR RAZONES DE OPERATIVIDAD DEL VEHICULO QUE TENGA QUE REGRESAR A SU ORIGE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XTO:</w:t>
      </w:r>
      <w:r>
        <w:rPr>
          <w:rFonts w:cs="Tahoma" w:ascii="Tahoma" w:hAnsi="Tahoma"/>
          <w:sz w:val="20"/>
          <w:szCs w:val="20"/>
        </w:rPr>
        <w:t xml:space="preserve"> EL DERECHO PARA EXIGIR EL PAGO POR CONCEPTO DE VIATICOS Y PASAJES DEVENGADOS A FAVOR DEL SERVIDOR PUBLICO COMISIONADO, PRESCRIBIRA EN 30 DIAS CONTADOS A PARTIR DE LA FECHA EN QUE SE EFECTUO LA COMISI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ARA LOS CASOS QUE EL COMISIONADO REALICE EROGACIONES ADICIONALES A LAS OTORGADAS Y ESTEN PLENAMENTE JUSTIFICADAS POR CONCEPTO DE VIATICOS Y PASAJES, DEBE SOLICITAR A LA TESORERIA EL REEMBOLSO DE DICHA EROGACION, ANEXANDO LA DOCUMENTACION COMPROBATORIA Y/O “</w:t>
      </w:r>
      <w:r>
        <w:rPr>
          <w:rFonts w:cs="Tahoma" w:ascii="Tahoma" w:hAnsi="Tahoma"/>
          <w:color w:val="000000"/>
          <w:sz w:val="20"/>
          <w:szCs w:val="20"/>
        </w:rPr>
        <w:t>EL FORMATO  DE OFICIO DE COMISION”, DEBIDAMENTE REQUISITADO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PTIMO:</w:t>
      </w:r>
      <w:r>
        <w:rPr>
          <w:rFonts w:cs="Tahoma" w:ascii="Tahoma" w:hAnsi="Tahoma"/>
          <w:sz w:val="20"/>
          <w:szCs w:val="20"/>
        </w:rPr>
        <w:t xml:space="preserve"> LAS COMISIONES QUE DEBAN DESEMPEÑARSE Y QUE GENEREN VIATICOS, SE OTORGARAN POR UN PERIODO NO MAYOR A 15 DIAS CONTINUOS O INTERRUMPIDOS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OCTAVO:</w:t>
      </w:r>
      <w:r>
        <w:rPr>
          <w:rFonts w:cs="Tahoma" w:ascii="Tahoma" w:hAnsi="Tahoma"/>
          <w:sz w:val="20"/>
          <w:szCs w:val="20"/>
        </w:rPr>
        <w:t xml:space="preserve"> LAS CUOTAS RELATIVAS A LAS TARIFAS  DE VIATICOS, SE ESTABLECEN COMO MAXIMAS ACORDE A LA CATEGORIA DEL SERVIDOR PUBLICO Y ZONA ECONOMICA DE CONFORMIDAD A LA TABLA. ( ANEXO 3 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OVENO:</w:t>
      </w:r>
      <w:r>
        <w:rPr>
          <w:rFonts w:cs="Tahoma" w:ascii="Tahoma" w:hAnsi="Tahoma"/>
          <w:sz w:val="20"/>
          <w:szCs w:val="20"/>
        </w:rPr>
        <w:t xml:space="preserve"> LOS IMPORTES OTORGADOS POR CONCEPTO DE VIATICOS A LOS INTEGRANTES DEL AYUNTAMIENTO COMO SON: EL PRESIDENTE MUNICIPAL, SINDICO Y REGIDORES; LOS FUNCIONARIOS PUBLICOS COMO SON: EL SECRETARIO MUNICIPAL, EL TESORERO MUNICIPAL, EL CONTRALOR MUNICIPAL, SE DEBEN JUSTIFICAR Y COMPROBAR A TRAVES DE LA POLIZA DE CHEQUE O RECIBO DE EFECTIVO,  EL CUAL DEBE SER FIRMADO POR EL SERVIDOR PUBLICO COMISIONADO; DEBIENDO INCLUIR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“FORMATO DE OFICIO  DE COMISION” DEBIDAMENTE REQUISITADO Y/O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S FACTURAS O BOLETOS DE PASAJES, EN SU CASO EL RECIBO DE PASAJES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 EN EL CASO DE NO EXISTIR EL REQUISITO DEL INCISO “B”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“RECIBO UNICO DE PASAJES”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ICOS REQUISITOS PARA JUSTIFICACION, COMPROBACION E INTEGRACION A LOS AVANCES MENSUALES Y LA CUENTA PÚBLICA ANUAL MUNICIPAL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ECIMO: </w:t>
      </w:r>
      <w:r>
        <w:rPr>
          <w:rFonts w:cs="Tahoma" w:ascii="Tahoma" w:hAnsi="Tahoma"/>
          <w:sz w:val="20"/>
          <w:szCs w:val="20"/>
        </w:rPr>
        <w:t>LOS IMPORTES OTORGADOS A LOS DEMAS FUNCIONARIOS Y EMPLEADOS DEL AYUNTAMIENTO POR CONCEPTO DE VIATICOS, SE DEBEN JUSTIFICAR Y COMPROBAR A TRAVES DE LA POLIZA DE CHEQUE O RECIBO DE EFECTIVO,  EL CUAL DEBE SER FIRMADO POR EL SERVIDOR PUBLICO COMISIONADO; DEBIENDO INCLUIR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OFICIO E INFORME DE COMISION DEBIDAMENTE REQUISITADO;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S COMPROBANTES, FACTURAS  Ó NOTAS DE HOSPEDAJE Y DE ALIMENTACIÓN; EXPEDIDOS POR PERSONAS MORALES, FÍSICAS, REGIMEN INTERMEDIO, SIMPLIFICADO  O DE PEQUEÑO CONTRIBUYENTE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ROBANTES, FACTURAS O BOLETOS DE PASAJE O EN SU CASO “EL RECIBO UNICO DE PASAJES”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ROBANTES, FACTURAS O NOTAS DE TARJETAS TELCEL, LADATEL, IUSACEL, MOVISTAR (PORTATEL), ETC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DICAMENTOS ENTRE OTROS Y TODO LO DEMAS QUE REQUIERA EN SU DESESEMPEÑO DE LA COMISION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OS TICKETS DE PEJAE EN EL CASO QUE UTILICEN VEHICULO OFICIAL O EN COMODAT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OFICIO DE COMISION PARA EL CASO DE INTEGRANTES DEL AYUNTAMIENTO, FUNCIONARIOS Y EMPLEADOS,  SE ASIGNARA POR EL PRESIDENTE MUNICIPAL  Y EN CASO DE AUSENCIA, EL SECRETRARIO MUNICIPAL O TESORERO MUNICIPAL; DE MANERA INDISTINTA O CONJUNT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ICOS REQUISITOS PARA JUSTIFICACION, COMPROBACION E INTEGRACION A LOS AVANCES MENSUALES Y  LA CUENTA PÚBLICA ANUAL  MUNICIPAL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RTICULOS TRANSITORIOS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PRIMERO:</w:t>
      </w:r>
      <w:r>
        <w:rPr>
          <w:rFonts w:cs="Tahoma" w:ascii="Tahoma" w:hAnsi="Tahoma"/>
          <w:sz w:val="20"/>
          <w:szCs w:val="20"/>
        </w:rPr>
        <w:t xml:space="preserve"> EL PRESENTE ACUERDO DE VIATICOS Y PASAJES, SURTIRA SUS EFECTOS LEGALES DE APLICACIÓN A PARTIR DEL DIA 1º. DE ENERO DEL 2013  Y DEJA SIN EFECTOS CUALQUIER ORDENAMIENTO EMITIDO CON ANTERIORIDAD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PRESIDENTE MUNICIPAL CONSTITUCIONAL DISPONDRA SE PUBLIQUE EN LOS ESTRADOS DEL PALACIO MUNICIPAL Y EL PERIODICO OFICIAL DEL GOBIERNO DEL ESTADO DE CHIAPAS PARA SU DIFUCI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190" w:leader="none"/>
        </w:tabs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DE CONFORMIDAD EN EL ARTÍCULO 137 DE LA LEY ORGÁNICA MUNICIPAL DEL ESTADO DE CHIAPAS; Y APROBADO QUE FUE POR EL H. CABILDO, PARA SU OBSERVANCIA GENERAL SE PROMULGA EL PRESENTE ACUERDO EN EL PALACIO MUNICIPAL DE UNION JUAREZ, CHIAPAS.</w:t>
      </w:r>
    </w:p>
    <w:p>
      <w:pPr>
        <w:pStyle w:val="Normal"/>
        <w:widowControl w:val="false"/>
        <w:tabs>
          <w:tab w:val="clear" w:pos="708"/>
          <w:tab w:val="left" w:pos="10190" w:leader="none"/>
        </w:tabs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10190" w:leader="none"/>
        </w:tabs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s-MX"/>
        </w:rPr>
        <w:t xml:space="preserve">DADO </w:t>
      </w:r>
      <w:r>
        <w:rPr>
          <w:rFonts w:cs="Tahoma" w:ascii="Tahoma" w:hAnsi="Tahoma"/>
          <w:sz w:val="20"/>
          <w:szCs w:val="20"/>
          <w:lang w:val="es-MX"/>
        </w:rPr>
        <w:t>EN EL SALÓN DE CABILDO DEL H. AYUNTAMIENTO DE TUXTLA CHICO, CHIAPAS; CELEBRADA EN SESION EXTRAORDINARIA SEGÚN ACTA No.003-B, DE FECHA 13 DE ENERO DEL 2013.-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>SUFRAGIO EFECTIVO. NO REELECCIÓN”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HONORABLE AYUNTAMIENT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FR. CUAUHTÉMOC PABLO QUINTERO SÁNCHEZ, PRESIDENTE MUNICIPAL CONSTITUCIONAL.- C. JUAN JOEL GARCÍA MUÑOZ, SÍNDICO MUNICIPAL CONSTITUCIONAL.- C. REYNA VITALINA MÉNDEZ LÓPEZ, PRIMER REGIDOR.- C. ANÍBAL OSORIO GÓMEZ, SEGUNDO REGIDOR.- C. MILCA MARÍA BARRIOS CHILEL, TERCER REGIDOR.- C. JOSÉ LUIS MÉRIDA MARTÍNEZ, CUARTO REGIDOR.- C. VILMA JANETH LÓPEZ LÓPEZ, QUINTO REGIDOR.- C. TIPAYO PÉREZ SEBASTIÁN, SEXTO REGIDOR.- C. ORALIA PÉREZ DÍAZ, REGIDOR DE REPRESENTACIÓN PROPORCIONAL.- C. ROMEO MILTON SOL LÓPEZ, REGIDOR DE REPRESENTACIÓN PROPORCIONAL.- C. HERMILO PÉREZ PÉREZ, REGIDOR DE REPRESENTACIÓN PROPORCIONAL.- C. ALFREDO BALDIZON JIMÉNEZ, REGIDOR DE REPRESENTACIÓN PROPORCIONAL.- ING. HUMBERTO RÍOS PFEIFFER, SECRETARIO MUNICIPAL.- RÚBRICAS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136640" cy="760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760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984240" cy="6687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668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199505" cy="7342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734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186170" cy="6686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2240" w:h="15840"/>
      <w:pgMar w:left="1701" w:right="1134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Órgano de Fiscalización Superior del Congreso del Estado</w:t>
    </w:r>
  </w:p>
  <w:p>
    <w:pPr>
      <w:pStyle w:val="Foo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Unidad de Asuntos Jurídicos</w:t>
    </w:r>
  </w:p>
  <w:p>
    <w:pPr>
      <w:pStyle w:val="Foo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885950</wp:posOffset>
          </wp:positionH>
          <wp:positionV relativeFrom="paragraph">
            <wp:posOffset>7647940</wp:posOffset>
          </wp:positionV>
          <wp:extent cx="2971800" cy="685800"/>
          <wp:effectExtent l="0" t="0" r="0" b="0"/>
          <wp:wrapNone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857750</wp:posOffset>
          </wp:positionH>
          <wp:positionV relativeFrom="paragraph">
            <wp:posOffset>8926830</wp:posOffset>
          </wp:positionV>
          <wp:extent cx="171450" cy="657225"/>
          <wp:effectExtent l="0" t="0" r="0" b="0"/>
          <wp:wrapNone/>
          <wp:docPr id="6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1" t="-55" r="-21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71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sz w:val="18"/>
        <w:szCs w:val="18"/>
      </w:rPr>
      <w:t>Subdirección de Legislación y Asistencia Técn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40"/>
        </w:tabs>
        <w:ind w:left="840" w:hanging="480"/>
      </w:pPr>
      <w:rPr>
        <w:rFonts w:cs="Times New Roman"/>
      </w:rPr>
    </w:lvl>
    <w:lvl w:ilvl="1">
      <w:start w:val="1"/>
      <w:numFmt w:val="upperLetter"/>
      <w:lvlText w:val="%2)"/>
      <w:lvlJc w:val="left"/>
      <w:pPr>
        <w:tabs>
          <w:tab w:val="num" w:pos="1575"/>
        </w:tabs>
        <w:ind w:left="1575" w:hanging="495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rFonts w:eastAsia="Calibri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7:14:00Z</dcterms:created>
  <dc:creator>UAJ-SLAT; Subdirección de Legislación y Asistencia Técnica; user</dc:creator>
  <dc:description/>
  <cp:keywords/>
  <dc:language>en-US</dc:language>
  <cp:lastModifiedBy>cgarciah</cp:lastModifiedBy>
  <cp:lastPrinted>2013-11-28T13:22:00Z</cp:lastPrinted>
  <dcterms:modified xsi:type="dcterms:W3CDTF">2014-04-09T13:32:00Z</dcterms:modified>
  <cp:revision>8</cp:revision>
  <dc:subject/>
  <dc:title>CD 2018</dc:title>
</cp:coreProperties>
</file>